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тридцят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0 січня  2017 року № 1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„Про місцеве самоврядування в Україні”, статтею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28"/>
          <w:szCs w:val="28"/>
        </w:rPr>
      </w:pPr>
      <w:r>
        <w:rPr>
          <w:color w:val="525253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міський бюджет на 2017 рік”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 Підпункт 1.1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1. Доходи міського бюджету у сумі 233 022 375,00грн., в тому числі доходи загального фонду міського бюджету  228 738 380,00  грн., доходи спеціального фонду міського бюджету  4 283 995,00грн., у тому числі бюджет розвитку 1 920 000,00 грн.   згідно з  </w:t>
      </w:r>
      <w:r>
        <w:rPr>
          <w:sz w:val="28"/>
          <w:szCs w:val="28"/>
        </w:rPr>
        <w:t xml:space="preserve">додатком № 1. </w:t>
      </w:r>
      <w:r>
        <w:rPr>
          <w:sz w:val="28"/>
          <w:szCs w:val="28"/>
          <w:shd w:fill="FFFFFF" w:val="clear"/>
        </w:rPr>
        <w:t>Затвердити інші субвенції з місцевих бюджетів міському бюджету згідно з додатком 1.1</w:t>
      </w:r>
      <w:r>
        <w:rPr>
          <w:color w:val="000000"/>
          <w:sz w:val="28"/>
          <w:szCs w:val="28"/>
        </w:rPr>
        <w:t xml:space="preserve"> до цього рішення.»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1.2. Підпункт 1.2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2. Видатки міського бюджету у сумі 233 022 375,00 грн., в тому числі видатки загального фонду міського бюджету 228 738 380,00  грн., видатки спеціального фонду міського бюджету 4 283 995,00  грн.»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br/>
        <w:t xml:space="preserve">      1.3. Пункт 3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, у тому числі по загальному фонду 228 738 380,00 грн. та спеціальному фонду  4 283 995,00грн., згідно з додатком № 2 до цього рішення.»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4. Пункт 13 викласти в новій редакції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Надати право виконавчому комітету міської ради здійснювати протягом  2017 року додатковий розподіл та перерозподіл загального обсягу додаткових дотацій, субвенцій з державного бюджету місцевим  бюджетам,  субвенцій з обласного та районного бюджетів, бюджетів сільських та селищних рад міському бюджету з наступним затвердженням міською радо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одатковий розподіл обсягу додаткових дотацій та субвенцій з державного бюджету, субвенцій з обласного та районного бюджетів, бюджетів сільських та селищних рад міському бюджету здійснюється за погодженням з постійною комісією міської ради з питань бюджету.»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br/>
        <w:t xml:space="preserve">     2</w:t>
      </w:r>
      <w:r>
        <w:rPr>
          <w:color w:val="000000"/>
          <w:sz w:val="28"/>
          <w:szCs w:val="28"/>
        </w:rPr>
        <w:t>.  Додатки  1-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до рішення</w:t>
      </w:r>
      <w:r>
        <w:rPr>
          <w:color w:val="000000"/>
          <w:sz w:val="28"/>
          <w:szCs w:val="28"/>
          <w:lang w:val="uk-UA"/>
        </w:rPr>
        <w:t xml:space="preserve"> міської ради  від 23.12.2016 № 216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7 рік” викласти в новій редакції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Д.В. Кисель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32:00Z</dcterms:created>
  <dc:creator>Ира</dc:creator>
  <dc:description/>
  <cp:keywords/>
  <dc:language>en-US</dc:language>
  <cp:lastModifiedBy>Admin</cp:lastModifiedBy>
  <cp:lastPrinted>2017-01-27T09:58:00Z</cp:lastPrinted>
  <dcterms:modified xsi:type="dcterms:W3CDTF">2017-01-27T07:01:00Z</dcterms:modified>
  <cp:revision>11</cp:revision>
  <dc:subject/>
  <dc:title>Додаток 1 до рішення сесії</dc:title>
</cp:coreProperties>
</file>